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637472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2427745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4104054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